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55564905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9648677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73771178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